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RU:  Magical strap on</w:t>
      </w:r>
    </w:p>
    <w:p>
      <w:pPr>
        <w:pStyle w:val="Normal"/>
        <w:rPr>
          <w:b/>
          <w:b/>
          <w:sz w:val="24"/>
        </w:rPr>
      </w:pPr>
      <w:r>
        <w:rPr>
          <w:b/>
          <w:sz w:val="24"/>
        </w:rPr>
      </w:r>
    </w:p>
    <w:p>
      <w:pPr>
        <w:pStyle w:val="Normal"/>
        <w:rPr/>
      </w:pPr>
      <w:r>
        <w:rPr/>
        <w:t>If you are under 18 shame on you, if you are not allowed to read this sort of stuff shame you, if you are offended by this kind of thing then what the anal orifice are you doing here?  But then again there is nothing I can do to stop you now is there?</w:t>
      </w:r>
    </w:p>
    <w:p>
      <w:pPr>
        <w:pStyle w:val="Normal"/>
        <w:rPr>
          <w:b/>
          <w:b/>
          <w:sz w:val="24"/>
        </w:rPr>
      </w:pPr>
      <w:r>
        <w:rPr>
          <w:b/>
          <w:sz w:val="24"/>
        </w:rPr>
      </w:r>
    </w:p>
    <w:p>
      <w:pPr>
        <w:pStyle w:val="H4"/>
        <w:keepNext w:val="false"/>
        <w:spacing w:before="0" w:after="0"/>
        <w:jc w:val="both"/>
        <w:outlineLvl w:val="9"/>
        <w:rPr>
          <w:lang w:eastAsia="en-US"/>
        </w:rPr>
      </w:pPr>
      <w:r>
        <w:rPr>
          <w:lang w:eastAsia="en-US"/>
        </w:rPr>
        <w:t>“</w:t>
      </w:r>
      <w:r>
        <w:rPr>
          <w:lang w:eastAsia="en-US"/>
        </w:rPr>
        <w:t>Where is it?” asked Susan maniacally looking through her knicker draw, “Jim’ll be so disappointed if I don’t find it” she added, turning the draw upside down.  Unable to find the dildo Susan sat at the end of the bed, “If I hurry I might be able to get a new one before the shops close” Susan said looking at her watch.  She quickly got into her car &amp; headed for the mall.</w:t>
      </w:r>
    </w:p>
    <w:p>
      <w:pPr>
        <w:pStyle w:val="Normal"/>
        <w:jc w:val="both"/>
        <w:rPr>
          <w:b/>
          <w:b/>
          <w:sz w:val="24"/>
          <w:lang w:eastAsia="en-US"/>
        </w:rPr>
      </w:pPr>
      <w:r>
        <w:rPr>
          <w:b/>
          <w:sz w:val="24"/>
          <w:lang w:eastAsia="en-US"/>
        </w:rPr>
      </w:r>
    </w:p>
    <w:p>
      <w:pPr>
        <w:pStyle w:val="TextBody"/>
        <w:rPr/>
      </w:pPr>
      <w:r>
        <w:rPr/>
        <w:t>“</w:t>
      </w:r>
      <w:r>
        <w:rPr/>
        <w:t>Darn it, why do all the sex shops have to close early on a Friday?” Susan thought to her self, arriving at the mall just minutes too late.  Depressed she sat down on a bench, “What’s in there?” she said to her self noticing the small store for the first time, “Wonder if they have any dildos?” she added, clocking the name, “Spells ‘R’ Us?  I bet it’s full of really kinky stuff” Susan thought, making her way to the door.</w:t>
      </w:r>
    </w:p>
    <w:p>
      <w:pPr>
        <w:pStyle w:val="TextBody"/>
        <w:rPr/>
      </w:pPr>
      <w:r>
        <w:rPr/>
      </w:r>
    </w:p>
    <w:p>
      <w:pPr>
        <w:pStyle w:val="TextBody"/>
        <w:rPr/>
      </w:pPr>
      <w:r>
        <w:rPr/>
        <w:t>Susan was surprised to hear a little bell as she walked through the door; this was a big multi story mall after all.  “Hello Susan, cutting it kind of fine aren’t you?” said a small old man in a bathrobe, “Couple more minutes &amp; you would’ve missed me” he added, “Ho…how do you know my name?” asked a shocked Susan, “Everyone asks me that.  Why don’t you have a guess at how I know your name” the old man replied inspecting the female before him.  Her blonde hair curling its way down her back, her nice womanly hips &amp; fertile D cup bosom making for a wondrous site indeed.  “You are able to hack into some top secrete government system?” replied Susan trying to downsize her luscious boobs, she wasn’t embarrassed about her body, on the contrary she was very proud of it, she just didn’t like obvious gawking.  “I’m afraid not Susan, I’m actually a magician &amp; I know exactly what you are looking for” the old man said, tiring his robe up to hide his stiffening manhood, “Really?” Susan asked getting hopeful, “Do you have any?” she added, “No, but I do have something I think you’ll enjoy more” replied the old man leading Susan to the far corner of the store.  The old man handed Susan a box, taking it she read the front, “The most realistic cock you’ll ever wear, period” read the caption.  “Sorry” Susan said handing back the box, “But I’m not interested in a strap on” she added, “I can guarantee that Jim will be very happy with the results” the old man replied, holding the box out to her, “&amp; there’s nowhere else open that sells dildos” he added.  Susan looked away then looked back at the box, “How big is it?” she asked, taking the box again, “It’s as big as the wearer wants it to be” replied the old man, the sale eminent.  “So do you inflate it or something?” asked Susan as she looked at the back of the box, “No, no, no it uses magic &amp; changes shape according to the wearers likes” replied the old man.  “Ok, how much is it then?” asked a curious Susan, “For you Susan £200” “TWO HUNDRED QUID!” shouted Susan, “Think about Jim” replied the old man keeping his cool.  “Well couldn’t you sweeten the deal?” asked Susan playing with her hair in a flirtatious manor, the old man thought about it then replied, “Ok Susan, I’ll make it £150 if I get to have a look at your naked boobs or £100 if I get to have a feel, how’s that?” “What?  That’s not sweetening the deal” replied Susan, “It sweetens it for me” replied the old man with a grin, “But if you don’t want it” the old man added reaching for the box.  “No, wait, £100 if I let you feel my breasts nothing more” Susan replied, the old man nodded, “Ok then, you can have a feel but I’m not happy about this” Susan reluctantly said, “Ok then, if you just want to come over to the counter” replied the old man, leading the way.  Susan lifted her top up revealing a youthful bosom, the old man reached out &amp; cupped each tit, “Hmm, surprisingly firm &amp; fleshy for such a large set” he said bouncing them up &amp; down guessing their weight.  “When you are quit ready” Susan said getting inpatient, “Right you are” replied the old man, running the barcode over the scanner, Susan was quick to put her top on again.  The money was exchanged &amp; Susan made her way to the door, “Oh &amp; Susan” the old man said, “That strap on has some beneficial side effects” he added, “What?” replied Susan turning round, “Like what?” she asked, “The only way I’m going to tell you is if I get to go all the way with you.  However I think you will be pleasantly surprised” the old man replied with a grin, “Tch, I hate old men” Susan said to her self, walking out the door.</w:t>
      </w:r>
    </w:p>
    <w:p>
      <w:pPr>
        <w:pStyle w:val="TextBody"/>
        <w:rPr/>
      </w:pPr>
      <w:r>
        <w:rPr/>
      </w:r>
    </w:p>
    <w:p>
      <w:pPr>
        <w:pStyle w:val="TextBody"/>
        <w:rPr/>
      </w:pPr>
      <w:r>
        <w:rPr/>
        <w:t>Susan walked into her bedroom, “Wonder what’s so special about this strap on?” she asked as she opened the box, “Hmm not a bad shaft” she added noticing the size of the dildo.  Slowly getting horny Susan striped naked, “Might as well see what it looks like” Susan said as she strapped it into place, she inspected her self in the mirror, “Huh, even as a freak I look sexy”.  She took a step closer to the mirror &amp; noticed the black material of the strap on start to fade away, Susan could swear that the dildo looked “real” curious Susan touched it &amp; jumped, “Oh shit!  I fucking felt it!” she said in disbelief, unaware that her breasts had grown to an E cup.  Susan touched the dick before her again, “It does feel pretty good” she said as she wrapped a hand around its shaft, nervously she started to pump it.  Her other hand moved up to a tit realising the difference she looked at her tits in the mirror, “Oh wow, must be the side effect” Susan said as her cock was nearing an orgasm.  Seconds later Susan collapsed to the floor as a big stream of spunk ejected its self from her dick &amp; landed on the mirror.  Susan just lay there for a minute breathing heavily, “Man, no wonder men can only do it once a night” she panted.</w:t>
      </w:r>
    </w:p>
    <w:p>
      <w:pPr>
        <w:pStyle w:val="TextBody"/>
        <w:rPr/>
      </w:pPr>
      <w:r>
        <w:rPr/>
      </w:r>
    </w:p>
    <w:p>
      <w:pPr>
        <w:pStyle w:val="TextBody"/>
        <w:rPr/>
      </w:pPr>
      <w:r>
        <w:rPr/>
        <w:t>After a few minutes had passed Susan got to her feet &amp; looked sidewise on in the mirror, “What’s that?” she asked noticing a small box just above the crack of her butt, reaching around she inspected it, “Oh it’s just the locking mechanism” Susan said.  She undid the lock &amp; the strap on returned too normal, “This could be interesting” Susan said, breathing a sigh of relief.</w:t>
      </w:r>
    </w:p>
    <w:p>
      <w:pPr>
        <w:pStyle w:val="TextBody"/>
        <w:rPr/>
      </w:pPr>
      <w:r>
        <w:rPr/>
      </w:r>
    </w:p>
    <w:p>
      <w:pPr>
        <w:pStyle w:val="TextBody"/>
        <w:rPr/>
      </w:pPr>
      <w:r>
        <w:rPr/>
        <w:t>Looking at the clock, Susan grabbed her phone &amp; rang her best mate, Jane, “Hay Jane, you up for a thrilling three-some tonight?” Susan asked getting excited, “What’s going to be so thrilling?” replied a willing but curious Jane, “I’ve got something here you’re just going to love” responded an almost giddy Susan, “Ok then, if you’re not going tell me then I guess I’m just going to have to come over” replied Jane her curiosity peeked, “I’ll be there in two minutes” she added.</w:t>
      </w:r>
    </w:p>
    <w:p>
      <w:pPr>
        <w:pStyle w:val="TextBody"/>
        <w:rPr/>
      </w:pPr>
      <w:r>
        <w:rPr/>
      </w:r>
    </w:p>
    <w:p>
      <w:pPr>
        <w:pStyle w:val="TextBody"/>
        <w:rPr/>
      </w:pPr>
      <w:r>
        <w:rPr/>
        <w:t>Susan &amp; Jane had known each other for years &amp; have had many nights of passion but Susan didn’t think of herself as a lesbian, after all she was dating Jim, she saw herself as “bi-curious”.  Susan also knew that Jim wouldn’t mind if Jane joined in, he’d have sex with a room full of women if he could.</w:t>
      </w:r>
    </w:p>
    <w:p>
      <w:pPr>
        <w:pStyle w:val="TextBody"/>
        <w:rPr/>
      </w:pPr>
      <w:r>
        <w:rPr/>
      </w:r>
    </w:p>
    <w:p>
      <w:pPr>
        <w:pStyle w:val="TextBody"/>
        <w:rPr/>
      </w:pPr>
      <w:r>
        <w:rPr/>
        <w:t>Susan put on her silk robe; her enlarged bust gave Susan an almost slutty appearance just then the doorbell went.  Susan opened the door &amp; welcomed Jane in, who gave Susan the once over, “Wow must be something pretty special” she said, “Yeah you’re gonna love it” Susan replied, taking Jane’s hand &amp; leading her up stairs.  Both girls laid down on the bed kissing passionately while undressing the other, “So come on then show me this wonderful new thing” asked Jane, sitting up, “Ok then” replied Susan as she stood up.  Jane looked at Susan’s tits, “Is it just me or are you boobs bigger?” she asked, “Yeah, they are a bit bigger, I think it’s a side effect of my new toy” replied Susan as she threw the strap on to Jane, “A strap on?” Jane said the disappointment on her face was clear, “It’s not an ordinary strap on” answered Susan, taking it back, she put it on &amp; asked Jane to secure it.  Susan turned round, “See, I told you it wasn’t any old strap on” she said, the dildo looking as real as the first time she put it on, “&amp; it would seem that my boobs have grown again, man I must be like an F cup now” she added.  “My god” replied Jane, “It looks so real &amp; your breasts look fab” she added in disbelief, “It is real, go on touch it” Susan said, with a nervous hand Jane reached out &amp; lightly touched it, Susan flinched, which made Jane jump, “Wow, how does it feel?” Jane asked looking at the magical cock from different angles, “It, it feels normal, like it’s always been there” answered Susan, she gave Jane a sheepish grin, “I haven’t used it with anyone yet though” she said, “There’s a first time for everything” replied Jane pulling Susan in for a kiss.</w:t>
      </w:r>
    </w:p>
    <w:p>
      <w:pPr>
        <w:pStyle w:val="TextBody"/>
        <w:rPr/>
      </w:pPr>
      <w:r>
        <w:rPr/>
      </w:r>
    </w:p>
    <w:p>
      <w:pPr>
        <w:pStyle w:val="TextBody"/>
        <w:rPr/>
      </w:pPr>
      <w:r>
        <w:rPr/>
        <w:t>Susan lightly pushed Jane onto her back &amp; slowly kissed her way up Jane’s body.  Their eyes connected &amp; they embraced each other by plunging their tongues into each other’s mouths, “I think I’m wet enough,” said Jane in a sexy voice, “Good because I’m hard enough” replied Susan with a grin.  Using her hand Susan placed the head of her cock at Jane’s pussy &amp; slowly slid in, “You feel pretty big Susan, maybe bigger than Jim” Jane said in a hushed voice before she flipped Susan onto her back.  Instantly Jane’s hands moved to Susan’s huge melons, switching from light strokes to mashing them into each other, all the while humping the magic cock.  Nearing her orgasm Susan grabbed Jane’s hip &amp; started thrusting upwards trying to get as much sensation as possible &amp; then as if by magic both girls orgasmed, Susan grunting like some wild animal while Jane screamed her pleasure.  Falling to one side the girls lay there facing each other, breathing heavily, “Oh man, you have got to try that” Susan panted, Jane slowly removed the cock from her cunt, “Ok then, do you need a hand removing it?” she asked, sitting up, “I’ve got it” answered Susan as she reached round &amp; unclipped the strap on.  Jane slid the strap on out of Susan’s legs &amp; proceeded to put it on, “So what do I have to do?” she asked as she attached the strap on into place, “Nothing” replied a rejuvenated Susan.  Just then Jane gasped, “Oh shit I think it’s growing!” she said looking down at her self, cupping her now C cup tits, “Hay these feel pretty good” she added, “Man you are bigger than Jim now” said a shocked Susan.  “Do you want to try a different position this time or shall we do the same again?” asked Jane, thrusting her new cock into the air, “Lets do the same again” replied Susan, taking Jane’s hand &amp; lightly pulling her onto the bed.  She was quick to impale herself on the magic cock, “Oh yeah you are definitely bigger than Jim” said a pleased Susan as she started to hump Jane, who in turn helped Susan play with her huge bosom.  This time the sex was more frantic more wild, as a result Jane orgasmed sooner, this time both girls screaming their pleasure.</w:t>
      </w:r>
    </w:p>
    <w:p>
      <w:pPr>
        <w:pStyle w:val="TextBody"/>
        <w:rPr/>
      </w:pPr>
      <w:r>
        <w:rPr/>
      </w:r>
    </w:p>
    <w:p>
      <w:pPr>
        <w:pStyle w:val="TextBody"/>
        <w:rPr/>
      </w:pPr>
      <w:r>
        <w:rPr/>
        <w:t>“</w:t>
      </w:r>
      <w:r>
        <w:rPr/>
        <w:t>Hay I’ve got an idea” Susan said removing the strap on from Jane’s body, “What is it?” asked a quizzical Jane, Susan didn’t answer as she was too busy trying to place the strap on over one of her nipples, “Ok strap me in” Susan said excitedly.  Jane looked over Susan’s shoulder as she attached the straps together, both girls took a sharp breath as they saw Susan’s boobs expand right before them, “Oh man, I’m getting huge!” exclaimed Susan (who was know boasting a G cup), “Yeah that goes double for your cock, it must have gained another inch” replied Jane.  “I’ve always wanted to say this” Susan said leaping onto the bed, “Fuck my booby!” she added with a giggle as her dick flopped all over the place, quickly getting hard.  Jane carefully placed her pussy above the rock hard cock as she slowly lowered herself down over it.  “Oh wow, my nipple is on fire!” panted Susan, “Don’t you mean cock?” asked Jane as she pumped away, “Yeah, but it feels just like a nipple!” answered an ecstatic Susan one hand playing with her free jug while the other hand franticly hammered away at her pussy.  Susan quickly came as load upon load of cum blasted its way into Jane’s cunt, “Wow I think I’m leaking” said Jane between breathes as cum started to seep its way out of her pussy, “Incredible” replied Susan in a quiet voice.  Jane quickly stood up &amp; dis-attached the strap on from Susan, “Give us a hand” asked Jane, “Man that is really weird” replied a fully rejuvenated Susan, “The moment the strap on comes off I feel like normal” she added, clasping the lock together.  “So this is what a D cup looks like, wow” said Jane as she looked at her self in the mirror, not listening to what Susan had just said.  “The night is still young,” Susan said, taking the nipple cock &amp; placing it in her ample bosom, “Wow, I’ve never felt so alive” Jane said as she was slowly lead to the bed, Susan laid Jane down on the bed &amp; continued to tit fuck the magic prick.  The two girls continuously kissing between the heavy breathing, then without warning Jane erupted cum landing all over Susan’s jugs, “Oh sorry Susan, I couldn’t hold it” panted Jane, “Damn good tit fuck though” she added as she removed the strap on, “Don’t worry about it, Jim does it all the time” Susan replied, wiping off the spunk with a tissue.</w:t>
      </w:r>
    </w:p>
    <w:p>
      <w:pPr>
        <w:pStyle w:val="TextBody"/>
        <w:rPr/>
      </w:pPr>
      <w:r>
        <w:rPr/>
      </w:r>
    </w:p>
    <w:p>
      <w:pPr>
        <w:pStyle w:val="TextBody"/>
        <w:rPr/>
      </w:pPr>
      <w:r>
        <w:rPr/>
        <w:t>“</w:t>
      </w:r>
      <w:r>
        <w:rPr/>
        <w:t>Where’s my little sex god?” came a voice from downstairs, “I’m up here Jim” responded Susan with a cheeky grin.  Jim quickly walked into the bedroom, “My god you’re huge, both of you” said a shocked Jim, both girls laid out on the bed like in some porno film, “It’s my new toy” Susan sexually said, lightly cupping her massive melons.  Jim’s eyes started to wonder as Susan undressed him, looking for the toy, “Is that a strap on?” he asked pointing to the object left at the end of the bed, but before Susan could answer Jim picked it up &amp; put it on, above his 8” hard on.  Almost instantly the strap on became real &amp; grew to 12” of rock hard cock meat, “Holy fuck!” Jim said in disbelief, “I have two massive cock’s” he added using both hands to inspect both pricks, “You know what this means don’t you?” said Jane, “His intelligence has doubled?” replied Susan with a little giggle, “No, I can now do both of you at the same time” Jim said lightly pushing Susan onto the bed, “Finally one of my oldest dreams will come true” he added as Jane rolled herself on top of Susan.  Jim quickly forced his dicks into the two waiting pussy’s.  “Man he’s so big how does he fit in?” asked Jane, the monster cock filling her cunt to the max, “Who cares.  The sex is fucking great” replied Susan as her tits got massaged by Jane’s back, “You think you got it good, I’m having double what any man should be having” Jim said seconds before his twin peaks erupted.  All three of them shouted their orgasms, Jim simply fell forward into Jane’s buxom boobs, “Hay that’s given me an idea” Susan said, rolling the three of them over so that she was on top.  She slipped the monster cock out of her pussy &amp; managed to removed the strap on from Jim, “Where are you going to put it?” asked Jane, rolling onto her back, “You’ll see” replied Susan as she turned her back on Jim &amp; Jane.  Susan put the strap on into place &amp; turned round, “It’s party time” she said hefting up an H cup jug, “My god Susan, you gotta stop using that thing.  You won’t be able to fit through a door soon” Jane said in shock, “Yeah, maybe but they feel so good” Susan replied pinching a thumb sized nipple, “Besides you’re missing the bigger picture” she added, lightly lifting her foot long cock out of the way to reveal her pussy.  Upon seeing the dual sex set up Jim instantly sat up, “I’m game if you are” he said, looking at both girls, Jane opened her legs &amp; said, “Hit me with your rhythm stick”.  Susan quickly went over to Jane &amp; inserted her cock into the waiting pussy, looking over to Jim Susan said in a husky voice, “Well big boy, what are you waiting for?”.  Without a second thought Jim slammed his cock into Susan’s pussy thus making Susan slam her cock into Jane’s pussy, both Jim &amp; Jane panted heavily while Susan screamed her head off the combination of both a cock &amp; pussy being stimulated at the same time overwhelmed her.  Susan was on another plane.  She could feel every bump &amp; curve of Jim’s cock &amp; every bump &amp; curve of Jane’s pussy.  Not to mention that the sensations from both her cock &amp; pussy for some unexplainable reason had jumped in sensitivity.  Orgasm after orgasm ran through her body, each new one exponentially stronger than the last, then out of nowhere her tits lightly brushed Jane’s boobs producing one astronomical orgasm resulting in unconsciousness.</w:t>
      </w:r>
    </w:p>
    <w:p>
      <w:pPr>
        <w:pStyle w:val="TextBody"/>
        <w:rPr/>
      </w:pPr>
      <w:r>
        <w:rPr/>
      </w:r>
    </w:p>
    <w:p>
      <w:pPr>
        <w:pStyle w:val="TextBody"/>
        <w:rPr/>
      </w:pPr>
      <w:r>
        <w:rPr/>
        <w:t>“</w:t>
      </w:r>
      <w:r>
        <w:rPr/>
        <w:t>Susan… Susan come back to us” Jane said softly into her ear, “What happened?” Susan said slowly coming round, “You fainted from the sex” replied Jane handing Susan a glass of water, she took a sip, “How long have I been out for?” Susan asked, “About an hour” responded Jane, “Really?  Wow that sure was some orgasm, you have got to try that Jane” Susan said, slowly sitting up, “I’m afraid I’ve got some bad news love?” said Jim sitting down next to Susan, “What is it?” asked Susan with a worried expression, “After you fainted the locking mechanism sort of” Jim stopped, “Sort of what?” Susan said panicking, “It absorbed into your body like when you put on the strap on” Jane finished, “What you mean I’m stuck like this!?” Susan said getting to her feet, “It would seem so,” Jim said.  Susan bust into tears, “It’s over, my life is over.  I’ll never be able to go out in public again.  I might as well kill myself right now” she said, crying into her hands, “But I still love you Susan.  You are still the same woman I fell in love with, so what if you have a cock, transvestite’s hide theirs all the time you can do it too.  This isn’t the end, just a new beginning” Jim said taking Susan in his arms &amp; hugging her, “Yeah I suppose you’re right” Susan said smiling, “&amp; the sex is good” she added.</w:t>
      </w:r>
    </w:p>
    <w:p>
      <w:pPr>
        <w:pStyle w:val="TextBody"/>
        <w:rPr/>
      </w:pPr>
      <w:r>
        <w:rPr/>
      </w:r>
    </w:p>
    <w:p>
      <w:pPr>
        <w:pStyle w:val="TextBody"/>
        <w:rPr>
          <w:u w:val="single"/>
        </w:rPr>
      </w:pPr>
      <w:r>
        <w:rPr>
          <w:u w:val="single"/>
        </w:rPr>
        <w:t>Epilogue</w:t>
      </w:r>
    </w:p>
    <w:p>
      <w:pPr>
        <w:pStyle w:val="TextBody"/>
        <w:rPr/>
      </w:pPr>
      <w:r>
        <w:rPr/>
        <w:t>It has been a year since Susan bought the strap on &amp; things have been going pretty well for her.  About a month after that night Susan was approached by a member of the porn industry &amp; asked if she wanted to do a couple of films &amp; some photos (thanks to a handy tip off by Jim) surprisingly Susan excepted the offer.  Both films although not exactly to Hollywood standard were a huge success in the porn community &amp; it was the same for the photos (Jim still jacks off to them from time to time).  So within a year Susan has gone from a sexy nobody to a very sexy porn star.  The side effect of all this stardom is that whereas to start with Susan would strap down her cock as tightly as possible when out in public.  As the films got more fans &amp; the photos multiplied Susan would become more &amp; more confident about her unique physique to the point that she no longer straps it down unless it’s for the films.  Which are generally the same (buxom woman turns into a hermaphrodite) Susan is continuously saying that the sex is just as good as the first time.  To top it all off about six months ago Susan &amp; Jim tied the knot.  As for Jane, well despite looking she has (so far) been unable to find the mysterious “Spells ‘R’ Us” store.</w:t>
      </w:r>
    </w:p>
    <w:p>
      <w:pPr>
        <w:pStyle w:val="Normal"/>
        <w:jc w:val="both"/>
        <w:rPr>
          <w:b/>
          <w:b/>
          <w:sz w:val="24"/>
        </w:rPr>
      </w:pPr>
      <w:r>
        <w:rPr>
          <w:b/>
          <w:sz w:val="24"/>
        </w:rPr>
      </w:r>
    </w:p>
    <w:p>
      <w:pPr>
        <w:pStyle w:val="Normal"/>
        <w:jc w:val="both"/>
        <w:rPr>
          <w:b/>
          <w:b/>
          <w:sz w:val="24"/>
        </w:rPr>
      </w:pPr>
      <w:r>
        <w:rPr>
          <w:b/>
          <w:sz w:val="24"/>
        </w:rPr>
      </w:r>
    </w:p>
    <w:p>
      <w:pPr>
        <w:pStyle w:val="H4"/>
        <w:spacing w:before="0" w:after="0"/>
        <w:rPr>
          <w:lang w:eastAsia="en-US"/>
        </w:rPr>
      </w:pPr>
      <w:r>
        <w:rPr>
          <w:lang w:eastAsia="en-US"/>
        </w:rPr>
        <w:t>THE END</w:t>
      </w:r>
    </w:p>
    <w:p>
      <w:pPr>
        <w:pStyle w:val="Normal"/>
        <w:rPr>
          <w:lang w:eastAsia="en-US"/>
        </w:rPr>
      </w:pPr>
      <w:r>
        <w:rPr>
          <w:lang w:eastAsia="en-US"/>
        </w:rPr>
      </w:r>
    </w:p>
    <w:p>
      <w:pPr>
        <w:pStyle w:val="Normal"/>
        <w:rPr/>
      </w:pPr>
      <w:r>
        <w:rPr/>
      </w:r>
    </w:p>
    <w:p>
      <w:pPr>
        <w:pStyle w:val="Normal"/>
        <w:rPr/>
      </w:pPr>
      <w:r>
        <w:rPr/>
        <w:t xml:space="preserve">Comments good, bad or just plain ugly can be sent to </w:t>
      </w:r>
      <w:hyperlink r:id="rId2">
        <w:r>
          <w:rPr>
            <w:rStyle w:val="InternetLink"/>
          </w:rPr>
          <w:t>benji_dude36@hotmail.com</w:t>
        </w:r>
      </w:hyperlink>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52"/>
      <w:u w:val="single"/>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ji_dude36@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9:52:00Z</dcterms:created>
  <dc:creator>Ben Collings</dc:creator>
  <dc:description/>
  <dc:language>en-US</dc:language>
  <cp:lastModifiedBy>Ben Collings</cp:lastModifiedBy>
  <dcterms:modified xsi:type="dcterms:W3CDTF">2003-06-14T23:57:00Z</dcterms:modified>
  <cp:revision>66</cp:revision>
  <dc:subject/>
  <dc:title>SRU:  Magical strap on</dc:title>
</cp:coreProperties>
</file>